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2.0 Installa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-DOS Installation kit is available on 5 1/4 inc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isks or 8 inch MS-DOS disks.  It consists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software in addition to an evaluatio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Macro Assembler.  In addition to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on disk, the installation kit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S-DOS 2.0 User's Guide, a user's introductio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S-DOS 2.0 Programmer's Reference,  a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system calls and  DO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SDOS Macro Assembler Manual Documentation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, Cross reference utility, Linker, LIBrar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ebugger. Included with the Macro Assembl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Questions and Answers Regarding Installation of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What Kind of Development Machine do you recomm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icrosoft recommends that an MS-DOS machine be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tool in preparing software for your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  Use of an MS-DOS machine will avoid proble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le assemblers and object module formats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want to be able to read standard MS-DO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 Use of the development machine to build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 the target machine simplifies th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Are Sources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ources for most* of MS-DOS are available to license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 for an additional source fee.  These sour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Microsoft on a mainframe computer for assembling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using an internally developed Cross Assemb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s as to their assembleability on other system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ways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ources for the linker and some other utilite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MS-DOS sourc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What Language is MS-DOS Written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for MSDOS and most utilities furnish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in 8086 Assembler code compatible with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found in the  Microsoft Macro Assembler for the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perating System.  The format of the object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s a subset of INTEL's and may not be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n-Microsoft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What will an MS-DOS Implementor need to kn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o Install MS-DOS you will need to be  familia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programming in 8086 assembler language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experience writing device drivers for disk driv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, 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How Long Does an MS-DOS Implementation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is depends on whether the low level I/O routi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written.  The record time for getting MS-DOS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 a new machine is one weekend.  In this case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w level routines were in ROM.  Typically to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MS-DOS implementation that one would ship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takes two or more man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Are there any consultants who do MS-DOS implement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icrosoft can supply a list of consultants who hav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mplementations in the past.  Microsoft can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ecommendations regarding the competenc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-DO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MS-DOS implementation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default device drivers often called  BIOS (from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Output System) a  collection of hardwar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which must be written by the OEM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evice drivers are called by MS-DOS to handle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.  These device drivers may be partly ROM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y be completely RAM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YSINIT, a Microsoft supplied module which is lin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OS and takes care of system initialization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ing of the combined BIOS and SYSINIT is named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SDOS.SYS, the Microsoft supplied hardware in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MMAND.COM, the command interpreter program which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prets user keyboard input and executes "built-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like DIR or initiates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ootstrap Loader, the OEM supplied module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.SYS and MSDOS.SYS files into memory (MSDOS.SY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be loaded by IO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 system ROM which will may optionally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nostics on power-up or reset and will load the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into RAM and transfer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MS-DOS utilities including FORMAT for which a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is provided and a hardware-specific section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y the O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DOS MEMORY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ystem initialization process, there are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arrangements as the bootstrap loader get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, as the IO.SYS and MSDOS.SYS files are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as the SYSINIT module which is part of IO.SYS inst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, installable drivers and then COMMAND.COM. 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are shown below each representing a mo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ganization in an MS-DOS system afte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loads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Hi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bootstrap loader           |    loaded at arbit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location by system 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 -  XX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  Segment 4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terrupt vector tabl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  -0: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 After Bootstrap Lo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IO.SYS and MS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Hi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 - - - - - - - - - - - - - 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pent  bootstrap loader   |    loaded at arbitrary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by system 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 - - - - - - - - - - - - - 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MSDOS.SYS           |    MSDOS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in temporary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SYSINIT             |    MS supplied system initia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 - - - - - - - - - - - - - -+    zation module (Part of IO.S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IO.SYS            |    IO.SYS may begin at any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above I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terrupt vector tabl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 During Syst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SYSINI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SYSINIT            |    Hi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locates itself to highmem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structures, buffers and |    SYSINIT installs non-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installable drivers      |    drivers and buffers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MSDOS.SYS           |    SYSINIT moves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located by SYSINIT    |    down to OEM 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o fill hole in memory   |    final DOS locati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IO.SY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terrupt vector tabl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 After SYSINIT Installs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resents the norm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S-DO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COMMAND.COM        |    Hi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transient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Start of TPA will v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ransient Program Area   |    with # of drivers,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(TPA)               |  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COMMAND.COM Resident     |    COMMAND.COM load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    transient into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largest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structures, buffers an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installable driver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MSDOS.SY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located by SYSINIT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o fill hole in memory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--- OEM specified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|    DO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IO.SY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default device driver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terrupt vector tabl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-DOS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sembler, text editor, linker and other utilit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completing an MS-DOS implementation.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utilities are provided with the MS-DOS 2.x rele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t is assumed that your development machine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utiliti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LIN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LIN Text Editor provided with the MS-DOS relea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velopment machine may be used to prepare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s.  The version of EDLIN on the MS-DOS 2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disks is for version 2.x only and will not run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soft Macro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aluation Copy of the Microsoft Macro Assembl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with the MS-DOS Installation Kit.  The assembl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ctually a part of MS-DOS and must be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if you wish to ship it to your customers.  CRE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Macro Assembler can be used to make 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listings of assembler programs. 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 package will run under all MS-DOS  1.x / 2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The output of the assembler is a reloca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module (.OBJ file type) which conforms to a sub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L MCS 86 Object Module Forma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soft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S-DOS development machine should include a link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er MS-DOS release level.  The Linker on the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x release diskettes will not run under MS-DOS 1.x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.EXE  for linking OBJECT modules (.OBJ files)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Macro Assembler.  The output of the linker i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.EXE format.  This is a non-executable file and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loader which is part of MS-DOS.  Refer to the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grammer's Reference Chapter 5 for details on 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.COM is the MS-DOS debugger.  The version suppl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-DOS 2.x release will not run under MS-DOS 1.x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r has the capability to do absolute disk rea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.  You may use this facility to write your bootst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r program into the boot sector.EDLIN.COM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ed text editor for writing 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2B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2BIN.COM  utility supplied with your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machine must be used for converting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ker (.EXE files) to a pure binary (core im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As above, the EXE2BIN version on the release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un under MS-DOS 2.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program supplied with your MS-DOS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may be used to format a boot disk for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Implement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ep By Step Procedure for DOS implement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MS-DOS machine for development, and your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will read MS-DOS standard disk formats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is general outline for implementing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ing a text editor on your development machine,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086 assembler  source code for the default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.  The default device drivers (sometimes refer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BIOS) are the hardware specific routines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ssed by MS-DOS to perform I/O.  There MUST a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5 device drivers, four "character" type drivers  a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evice driver (the disk drive on most systems)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the device drivers, you may want to includ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for hardware initialization.  The source fil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amed IO.ASM and must not contain a STAC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ELIO.ASM    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e MASM.EXE, the macro assembler which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-DOS Installation Kit to assemble your devic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.    MASM will create a file called IO.OBJ which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bject Module Format (a subset of Intel's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icrosoft Macro Assembl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Use LINK.EXE the Microsoft Linker to link your IO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to SYSINIT.OBJ and SYSIMES.OBJ.  The modul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inked in that order. The output file should b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.EXE.  You will get a message "Warning, no STACK segm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inking the module. This is a warning message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.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 User's Guide (Link Se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file created in step 4 is a .EXE file which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ormat recognized by the EXE Loader.  Since the 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r is not available at BOOT time, the IO.EXE fil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verted to a pure binary core image file.  This i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E2BIN utility provided with the MS-DOS releas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velopment machine.  The EXE2BIN utility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far references in the IO.EXE code. 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these references, EXE2BIN must know exactl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will reside in memory.  It will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SE ADDRESS" which is the absolute segment addres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is to begin.  The resultant file must then b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.SYS.  EXE2BIN will change the name if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2BIN   IO.EXE    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the responsibility of your bootstrap loa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IO.SYS at the location you specified as th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The location itself is entirely arbitrary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parameters that your default device driv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to SYSINIT is the location of the first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 The only special addresses as far as MS-DO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ed are interrupts 20H through 3FH in the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 User's Guide (EXE2B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Write a bootstrap loader program using the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is  file BOOT.ASM (It is assumed that you hav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 of system ROM which will load the first sect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isk into memory upon power on or reset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strap loader would ideally fit into the first sect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t diskette. Microsoft recommends that in add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ader, the first sector of the disk contain a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ing the disk format as well as some OEM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tstrap loader's responsibility is to load IO.S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.SYS into memory.  MSDOS can be located any pla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bove IO.SYS. (IO.SYS can alternately be used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.SYS). The task of loading IO.SYS and MSDOS.SYS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simpler by the requirement that these two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the first files on the diskette. Thi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strap loader could just load a series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 into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a Device Driver (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B table in boot s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ssemble, Link, and EXE2BIN the BOOT.ASM file produ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Using your MSDOS development machine, format a n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Using the standard MSDOS COPY command, copy IO.S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.SYS, and the 2.0 version of COMMAND.COM to th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Using DEBUG.COM on the development machine, load BOOT.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rite it to the first sector of the formatte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DE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B:BOOT.BIN -L (loads B:BOOT.BIN starting at 100 he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100 0 0 1  (writes data to drive 0 sect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ing 1 sec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      (Quits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rosoft Macro Assembl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The formatted diskette should now be bootable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Write the source code for the hardware specific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program.  Assemble and link this to the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FORMAT.OBJ and FORMES.OBJ.  Use EXE2BIN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.EXE file produced to FORMA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FOR.ASM     Disk file of sample OEM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 User's Guide (Format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 Programmer's Reference (disk forma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The Default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powerful features present in MS-DO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include new devices such as printers, plo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use input devices without rewriting the BIOS.  The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IOS is said to be "configurable" since new driver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reely added and existing drivers can be pre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types of drivers which differ very sligh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rivers which make up the IO.SYS fi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ble Drivers which are added at boot time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VICE =" entry in the special file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BOOT Time, a minimum of five devices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evices are in a linked list, the "header" of each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DWORD pointer to the next.  The last devi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in has and end-of-list marker of -1,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river  in  the  chain  has two entry points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EGY entry point and the and  the  INTERRUP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.  The  2.0  DOS does not  really make use of two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(it simply calls strategy, then immediately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ual  entry point scheme  is  designed  to facili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multi-tasking versions of MS-DOS.  In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  I/O  must be asynchronous,  to  accomp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he  strategy  routine will be called to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ternally)  a  request  and  return quickly.  It  is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ponsibility  of  the interrupt routine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I/O at interrupt time by picking requests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nal  queue  (set  up  by the strategy routin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cess  them. When  a  request  is  complete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ged  as  "done"  by the interrupt routine. 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ally scans the  list  of  requests  look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 flagged as  done,  and  "wakes up" the process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mpletion of the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requests to be  queued  as  above  it 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sufficient  to pass I/O information in regis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any requests may be  pending  at  any  one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the new  device  interface uses data "packet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request information.  A device is called with a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  packet, this packet  is  linked  into  a 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 of all pending I/O requests maintained by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vice  then  links the packet  into  its  own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 of requests for this particular  device. The 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 routine  picks requests of  the  local  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processing. The  DOS  scans  the global chain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leted requests.  These  packets  are  compose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ieces, a static  piece  which  has the same  forma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quests (called the  static request header),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 information  specific  to the  request.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 have  a  variable size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it should be  emphasized  that  MS-DOS 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implement most of these features as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will.  There is no global or local queue. Only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is pending at any one time, and the DOS wai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urrent request to be completed.  For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s, the strategy  strategy routine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store  the address of the packet at a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and the  interrupt  routine, which i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strategy should process this  packe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ing  the  request  and returning.  Remember: 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alls the strategy  routine  and  the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the  interrupt  routine.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is completed when the interrupt  routine  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A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vice  driver  is  simply  a  relocatable  memory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code in  it  to  implement  the 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a .COM  file,  but  not ORGed at 100 Hex)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it has a special header at the front of it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s  it  as a device,  defines  the  strateg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entry points, and defines various  attribut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lso  be  noted that there are two basic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 are  character devices.  These are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designed to do character  I/O  in  a 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 like CON, AUX,  and  PRN. These devices ar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.  CON, AUX, CLOCK, etc.), and users may open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CBs)  to  do  I/O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class  of  devices  is  block  device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 are the "disk drives"  on  the  system,  they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random I/O  in  pieces  called  blocks  (usual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sector size) and  hence  the  name. These 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"named" as  the  character  devices  a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cannot be "opened" directly. Instead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pped"  via  the drive letters (A,B,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evices  have  units.  In other words a singl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esponsible for one or more  disk  driv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block device driver ALPHA (please note that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actually  refer  to  block  devices  by  a  name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esponsible for  drives A,B,C  and  D, this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it has four units (0-3) defined and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 up  four drive letters. Which units cor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rive letters is determined by the posi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in  the  chain of all  drivers: if  driver  ALPH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block driver in the device chain, and it defines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(0-3),  then  they will be  A,B,C  and  D. If 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econd block driver and defines three units (0-2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y  will  be  E,F  and G and  so  on. MS-DOS  2.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 16 block device units, as  previous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. The  theoretical  limit is 63  (2^6  -  1),  but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ted that after 26 the drive letters get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nge (like ] \  and  ^). NOTE: Character devices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multiple units (this because they have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 HEAD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WORD Pointer to next Devic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(Set to -1,-1 on installab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vices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WORD Attribut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it 15 = 1 if char device or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if block devic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if bit 15 is 1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Bit 0 = 1 if Current sti devi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Bit 1 = 1 if Current sto devi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Bit 2 = 1 if Current NUL devi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Bit 3 = 1 if Current CLOCK de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Bit 4 = 1 if Special devic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it 14 is the IOCTL bi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it 13 is NON IBM Format Bi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WORD Pointer to Device STRATEG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Entry Poin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WORD Pointer to Device INTERRUP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Entry Poin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8 BYTE Character Device Name Field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Left Justified Space Fill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Upper Case Character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or Block Devices, first byte i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Number of Units Defin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device entry points are words. 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from the same segment number used to point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 Ie. if XXX:YYY points to the start of this t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XXX:STRATEGY and XXX:INTERRUPT are the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the Attribute  field. This field  is  used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ly  to  tell  the  system whether this devic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r character device (bit  15). Most  of  other 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 to  give  selected character devices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reatment (NOTE: except for bit 13, these bits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on a  block  device).  Let's say  a  user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evice driver which he wants to be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output. Besides  just installing the driver  he 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ell  SYSINIT (and the DOS) that he wishes hi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to override  the  current sti (standard input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 (standard output) - the CON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ccomplished  by  setting the attribut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characteristics,  so she  would  set Bits 0  and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 (note that they are separate!!).  Similarly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 device  could  be  installed  by  setting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, see  the  section   on the CLOCK device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though there  is  a  NUL  device attribute,  the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cannot  be  re-assigned. This  attribute  exis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so that it can tell if the  NUL  device  is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N  IBM  FORMAT  bit  applies  only  to block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ffects the operation of the  get  BPB  device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 bit  of  interest  is  the  IOCTL bit which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on character or block devices.   This  bit 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whether  this  device  can handle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ia the IOCTL system call, function 44H).   The 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llow data to  be  sent  and 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itself for its own use (to set baud rate, stop b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length etc., etc.), instead of  passing  data 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channel  as  a  normal  read  or write do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ation of the passed information is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, but it MUST NOT simply be treated as a norm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river cannot  process  control  strings,  it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set  this  bit  to  0.  This tells the DO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n error if an attempt is made  (via  IOCTL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)  to send or  receive  control  strings 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.  A device which can process control  strings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 it  to 1.  For  drivers  of  this  typ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an make calls to the IOCTL INPUT  and  OUTPUT 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 to  send  and receive IOCTL strings (see  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YSTEM-CALL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 bit  applies  only  to  character driv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particularly to  CON  drivers.  The  new  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is a  much  more  general  and  consis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than the old 1.25 DOS interface.  It allow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new  features of  2.0.  IT  IS  ALSO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.25 IF OLD STYLE "SINGLE BYTE" SYSTEM CALLS ARE M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 most  efficient use of  the  interfac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 should  block their I/O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ans  make  one  XENIX  style system call  to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bytes  rather  than X system calls to output one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a  device  channel  in RAW mode  (see  the IO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 function call, 44H)  provides  a  means  of  pu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characters even FASTER  than  1.25. To  help  allev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 output  speed  problem  for  older  program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1 - 12 system calls  to  output  large  amoun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the SPECIAL bit  has  been implemented.  If this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 it means the device is the  CON  output  devic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implemented an interrupt  29  Hex  handler,  whe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Hex handler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OUTPUT via INT 29H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:       Character in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   output the character in al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:  all registers except bx must be p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registers except for AL have a kn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st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character  device  implements  the  SPECIAL  bi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ponsibility of the  driver  to  install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at the  correct  location in the interrupt 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29 Hex as part of  its  INIT  code. IMPL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can be only  one  device  driver  with 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set in the system.  There is no check to insur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THIS FEATURE WILL NOT BE SUPPORTED IN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 OPERATING  SYSTEM. IMPLICATION: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(not device driver)  which  uses  INT  29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 WILL NOT WORK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order  to  "make"  a  device  driver  that SYSIN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a .BIN (core image) or .EXE  (non-IBM  only)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file must be  created  with  the  above  header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.  The link field should be  initialized  to 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YSINIT  fills  it in).  Device Drivers which are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OS should be have their headers point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in the list with the last header initilized to -1,-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OS must be a .BIN (core image) form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EXE file loader located in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ttribute  field  and  entry  points  must 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, and if the device is a character devic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ield must  be  filled  in  with  the  name (if a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SYSINIT will fill in  the  correct  unit  cou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can be  any  8  character  "legal" file name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SYSINIT always installs character devices at the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device list, so  if  you  want  to  install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device all you have to do is name it "CON". 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is  ahead  of  the old one  in  the  list  and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empts the old one as the search for devices stop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match.  Be  sure  to set the sti and sto bit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N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ince  SYSINIT  may  install  the  driver anyw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be very careful about  FAR  memory  reference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expect  that  your  driver will go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every time (The default BIOS  drivers  are  ex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past versions, MS-DOS 2.0 allows new device 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stalled dynamically at  boot  time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the SYSINIT module supplied by 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ads  and  processes  the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river source file is assembled and lin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INIT.OBJ and SYSIMES.OBJ.  The resultant .EXE fil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verted via EXE2BIN to create the file IO.SYS.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he first file appearing on the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lock drivers are  installed  as  above    the 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s  are  assigned  in  list  order, th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which is to have logical A must  be  the  first 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first  block  device  in  the  list. The  or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s is also important.  There must be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character devices defined  at  boot time which must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our devices (of either  type),  the  firs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 standard  input, standard output,  and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utput.  The second will become standard auxil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 output,  the  third  will become standard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 and  the forth will become the date/time (C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. The linked list of device drivers must must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CON-&gt;AUX-&gt;PRN-&gt;CLOCK-&gt;any other block o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 followed by BLOC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CK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 most  popular add on boards seems to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l Time CLOCK Board".  To allow these board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into the  system  for TIME and DATE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device (determined by the attribute word)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CK  device.  In all  respects  this  device  def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erforms functions like any other character device (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be  "set done bit,  reset  error  b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). When a read or write to this device occurs,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bytes are transferred.   Reading  the CLOCK device 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and time, writing to it sets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DATE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0   byte 1    byte 2    byte 3  byte 4   byt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+--------+---------+--------+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 | 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ys since 1-1-80| minutes |  hours | sec/100| second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 | 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+--------+---------+--------+--------+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DRIVER STRATEG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before, the first entry point is the strate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  Currently, the strategy routine has one purpo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ss to the device driver a pointer to "request pack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by MS-DOS.  ON entry, ES:BX point to the pack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tored by the driver.  The Strategy Routin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o a FAR RETURN.  MS-DOS will immediately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entry point.  The "interrupt" routine  i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parameters, its primary function is to per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 based  on  the  data in the request pack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nd then return to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DRIVER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vice driver must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unction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MEDIA CHECK (Block only, NOP for charac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BUILD BPB        "  "   "  "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IOCTL INPUT (Only called if device has IOCT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INPUT  (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NON-DESTRUCTIVE INPUT NO WAIT (Char dev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INPUT STATUS                    "   "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INPUT FLUSH                     "   "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OUTPUT (wr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OUTPUT (Write) with ver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OUTPUT STATUS                   "   "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OUTPUT FLUSH                    "   "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IOCTL OUTPUT (Only called if device has IO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PACKET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routine actually performs th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y the packet and returns to MS-DO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ion of the request.  The Request Packet has 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ust be recognized by the device driver.  It cons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ixed length header followed by variou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upon which of the 13 calls are being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the driver's responsibility to preserv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PACKET HEADER 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length of record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Length in bytes of thi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Request Structur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unit cod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he subunit the operation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is for (drive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no meaning on character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devic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command cod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tatu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8 bytes reserved here for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wo DWORD links. One will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 a link for the DOS queu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e other for the device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queu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14  13 12 11 10  9   8   7  6  5  4  3  2  1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--+--+--+--+---+-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 |               | B | D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R | RESERVED      | U | O | ERROR CODE (bit 15 on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R |               | I | N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--+--+--+--+---+---+--+--+--+--+--+--+--+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ord is zero on entry and is always se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nterrupt routin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8 is the done bit, it means the operation is comp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moment  the Driver just sets it to one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, in the future this will be set by  an a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 routine  to tell the DOS the ope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5 is the error bit, if it is set then the low 8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one of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Write Protect vi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Unknown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Not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CRC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Bad 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Seek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Unknown me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rite 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Read 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9 is the busy bit which is set only by status 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STATUS CALL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 FUNCTIONS AND REQUEST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(Command Code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nd Block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3-BYTE  Request Heade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BYTE # of unit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WORD Break Addres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WORD Pointer to BPB ar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(not set by Character devices)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 the  functions  defined  for  each devic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.  This routine is called once  when  the  devic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, and  never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haracter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ameters passed, non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ble Character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IT call is being  made  for  an instal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,  the DWORD Pointer to  the  BPB  array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of the call,  offset 18 will be po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in memory of the "="  in the "DEVICE =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in CONFIG.SYS. This  allows  the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pass parameters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REAK ADDRESS parameter must be returned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 to the first available byte of memory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.  This may be used to throw away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Block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a one byte value giving the number of subun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determines logical device  names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maximum logical device letter is F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install  call, and the init routine returns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number of units, then they will have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 G,  H,  I  and  J. This mapping 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the  position of the driver in the device li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units defined by the  device (sto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byte of the device name  field).  Desp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 that the number of units  is  stored i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,  you must  still return this number at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D in the INI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inter to an array of WORD offsets to BPB's (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Blocks) is also returned.  There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 for each unit defined by the  device 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r Device Driver is defining 2 units, 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ORD  pointer points to the first of two one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s which  in turn  point to BPB's. If both BPB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the  same,  this will allow you just to enter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s to the same  location, saving space. The  BP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used  by  the DOS  to  create  an 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called the Drive Parameter Block (D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for Installabl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able drivers must return the BREAK ADDRESS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pointer.  The array of BPB pointers, as 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BPB's must be protected - that is below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returned.    In the  case of an instal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 the Drive Parameter Block  will  be bui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following the  device  driver.   The  BPB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t boot time are scanned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st sector size which is then use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ache buffer size.  Installable block device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greater sector sizes than that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drivers.  For this reason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dummy  BPB's just to reserve space. 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you use an invalid media byte so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report the correct BPB for the unit, MS-DO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 a DP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 BPB (Bios Parameter Block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Sector size in Byt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ust be a multiple of  32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Sectors/Allocation unit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ust be a power of 2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Number of reserved (boot)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ectors. May be zero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Number of FAT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Number of directory entries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n the root director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Total number of sector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ncludes reserved sector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YTE Media descrip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ust be unique for each BPB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ORD Number of sectors occupied by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 single  F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CHECK  (Command Cod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3-BYTE  Request Heade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YTE Old Media Descriptor from DPB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YTE returned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DIA CHECK function is called any time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 drive access call other than a file read or wr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pose is to determine whether the media in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been changed.  Note that the previous media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is passed to the device driver although even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ID byte is the same, a new disk may now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n which case, FAT and directory sectors i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valid.  The MEDIA CHECK routine will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ord and return a byte with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Disk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Don't know if Disk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Disk has not been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river can return -1 or 1 (by having a door-lo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other interlock mechanism,  the performance of MS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RAMATICALLY  enhanced since MS-DOS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read  the  FAT  for each directory access.  This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important factor  and  some OEM's without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on their drives have  resorted  to very cre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s to  surmount  this  problem  with  consid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ards.  One OEM determined that it was impossi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or to change a disk in less than 2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anytime Media Check occurs within 2 second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access,  the driver reports "1",  media not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de a tremendous improvement in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isk access call (other than a file read or wri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,  the  following sequence of events takes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drive letter is turned into a DPB pointe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ing through the list of DPB's until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unit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pointer to the Driver is stored in the DPB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to request a media check on that sub un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passes the old media descriptor byt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a Not Changed...... (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know if changed...(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a Changed...........(-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f media not changed, proceed with the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media changed, invalidate all buff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unit and request a  new  Bios  Parameter Block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BPB call (step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f "don't know", then if there any dirty buffers (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 which have been modified and not written back 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yet) for this unit, assume that the disk h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 and proceed.  If there are no dirty buff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t, do a BUILD BPB device call (step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 the media has definitely been changed or it migh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 and there are no dirty  buffers, 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and request a new BPB.  Once the BPB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, build a DPB and proceed with the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BPB  (Command Cod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YTE Media Descriptor from DPB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DWORD Transfer Addres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(points to one sectors worth of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scratch space or first sect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of FAT depending on the valu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of the NON IBM FORMAT bit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DWORD Pointer to BPB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in the MEDIA CHECK call,  the Build BPB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made  at any time that there is a pending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other  than  a  file read or write and the 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call  indicates  that  the disk has been chang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have been  changed  (and there are no dirty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Driver  returns a pointer to a BPB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rom the INIT call where a pointer to an arr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offsets to BPB'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a  passed in the request packet depends on the N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 FORMAT bit in the attribute word of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  If  the NON IBM FORMAT bit  of  the  devic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 then the DWORD  Transfer  Address  points  to  a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buffer which can be used for any purpose. 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 IBM  FORMAT bit is  0, then this buffer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ctor of the FAT; in this case the driver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this buffer  (this mode is  useful  if  all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is to read the FAT ID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BM compatible format  is  used  (NON  IBM  FORMAT  BIT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, then it must be true that the first sector o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 is located at the  same  sector  on  all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.  This is  because  the FAT sector will be rea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is actually determ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 to MSDOS 2.0,  the first byte of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 Table  (FAT)  served as an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in the  drive.   Unfortunately, the byt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ed to be within the range F8  through FF.  This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fford a sufficient range to define all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.   In  MSDOS  2.0,  the "media  descriptor  by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 facility to identify different  media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desriptor byte can be any value between 0  and  ff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need not be the same as the FAT ID byte.  FAT ID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have significance for IBM format compatibl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, and  only  the following value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nd  should 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 1 side  512 bytes per sector 8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 1 side  512 bytes per sector 9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 2 side  512 bytes per sector 8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 2 side  512 bytes per sector 9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lete details, see Chapter 3 of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.  The  values of the media descriptor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AT ID byte  have no  significance to the MS-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just passed along to the device  driv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ate media determination in any way  the OEM cho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BPB call is made, if the media byte re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new BPB is the same as the old media byte,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PB IS NOT BUILT.  Therefore EVERY BPB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Media By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allow for many different  OEMs  to  read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's disks,  MICROSOFT suggests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ng to the BPB be  kept in the boot sector of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boot sector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3 BYTE near JUMP to boot cod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8 BYTES OEM name and versio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| WORD bytes per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| BYTE sectors per allocation uni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WORD reserved sector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YTE number of FAT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WORD number of root dir entri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WORD number of sectors in logical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| imag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| BYTE media descrip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| WORD number of sectors per F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WORD sectors per track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WORD number of head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WORD number of hidden sect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 words  at the end are optional, MS-DOS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about them (since they are not part of  the  BPB).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tended  to  help the BIOS understand the med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 per track may be redundant (could be figured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otal size of  the  disk).  Number of heads is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pporting different  multi-head  drives  which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storage capacity, but  a  different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s.   Number of hidden sectors is usefu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 drive  partition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ation of BPB's by NON IBM FORMA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pre-msdos 2.0 diskettes do not have BPB'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sector,  the  following procedure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the med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Read the boot sector of the drive into the 1 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atch space pointed to by the DWORD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See if the first byte of the boot sector  is an E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first byte of a 3 byte jump). If so, the BPB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.  Return a point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If the boot sector does not have a BPB table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be a pre-2.0 IBM format disk which uses a FAT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.  Read the FAT into the 1 sector scratch are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the first byte to determine which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gnized 5 1/4" formats are present.  Retur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 to a hard-coded BP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r WRITE  Including IOCTL (Command Codes 3,4,8,9,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3-BYTE  Request Heade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YTE Media descriptor  from DPB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WORD transfer addres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WORD byte/sector Coun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WORD starting sector numb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(ignored on Char Devs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river  must  perform the Read or Write depending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ommand  code is set.  Block devices will re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sectors,  character devices will read or writ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completion  of the  I/O,  the device driver must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ord AND  REPORT  THE  NUMBER OF SECTORS OR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 TRANSFERRED.  This  should  be done even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prevented the transfer from being completed.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bit alone is not sufficient.  NOTE:  N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is performed  on an IOCTL  I/O call,  driv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set the return sector (byte) count  to 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bytes  transferr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verify switch is on,  the block device driv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called  with  command code 9 (write with  verify).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driver will be responsible for verifying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OLLOWING APPLIES TO BLOCK DEVICE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certain  circumstances  the  BIOS  may  be 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 write operation of 64K bytes which seems to 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rap around" of  the transfer address in the BIOS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This arises due to an optimization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code  in MS-DOS.  It will only occur during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which are within a sector size of 64K bytes 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 "growing"  past the current  EOF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 FOR  THE BIOS TO IGNORE THE BALANC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WHICH  "WRAPS  AROUND"  IF  IT  SO CHOOSE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 a  WRITE  of  10000H  bytes worth of secto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nsfer address  of  XXX:1  could  ignore  the las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(remember that a user program can never request an I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ore than FFFFH bytes and cannot wrap  around  (ev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  in  his  transfer segment, so in this case the las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can be igno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DESRUCTIVE READ NO WAIT - (Command Cod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YTE read from devic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sets the DONE BIT.  The BUSY BIT in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sy bit = 0   characters in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next  character  that would be  read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.  This  character is NOT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buffer (hence the term Non  Destru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). In essence  this  call  allows the 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ahead one inpu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Calls (Command Code 6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river must do is  set  status  word  accordingl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busy b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utput on  character 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= 1   On return, a  write  request  (if  made)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completion of a curren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= 0   There is no current  request  and a wri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made) would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put on character devices with a buffer, a  return of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a  read request (if  made) would go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.  If it is  0  on  return,  then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in  the device's  buffer  and a read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quickly, it also  indicates  that the user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assumes all character devices have an  input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 buffer. Devices which  don't have them should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busy = 0 so  that the DOS won't hang wait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get into a buffer which doesn'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USH Calls (Command Codes 7,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  tells  the  driver  to  flush  (terminate)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 requests  that  it  has knowledge of. 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s to flush the input queue on character devices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 requests  that  it  has knowledge of. 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s to flush the input que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INIT AND DOS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coding the default drivers and perform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nitialization, your IO.ASM (BIOS) cod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certain external variables which are decl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in the SYSINIT module to which the IO.OBJ modu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d.  The public variables and their fun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_DOS_LOCATION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ragraph location  where your  Bootstrap lo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optionally your BIOS) has loaded DOS 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, the DOS will be located immediately after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_DOS_LOCATION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YSINIT immediately relocates itself to high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a hole right after the default driv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ing SYSINIT where you want it to relocate the DO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fill up this hole plus overlay any  code that the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BOOT time hardware initialization.  SYSIN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DOS down to this location conserving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ddress in paragraph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_LIST         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ell SYSINIT where the beginning of the linked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vice Drivers Starts.  This information will in tur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o MS-DOS.  This is the location of the CON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_SIZE  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should be implemented in systems with contigu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This  word is the paragraph number of the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n RAM.  If you do not initialize this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INIT will do a memory scan to determine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It does this by reading memory, wri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itrary pattern, reading it back for a match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the original value.  It stops when it ge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match.  If your system has parity memory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this value since writing to non-existent memo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a parity error.  SYSINIT BEGINS THE MEMORY SCAN AT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_DRIVE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can boot off of a number of drive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SYSINIT which drive you booted off of so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find CONFIG.SYS and COMMAND.COM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t accordingly. Drive A = 1, Drive B = 2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value is not set, Drive  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    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is the default number of sector buffer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is value may be overridden by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.  If this value is not set, it will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wo.  It should be great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     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fault number of open files that the XE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alls can access.  This value may be overridd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 the CONFIG.SYS file.  Its default sett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INIT is 8.  Values less than 5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point in SYSINIT should be defined as a FAR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BIOS as foll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N SYSINIT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BIOS code has performed any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and has set the above external variable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do a FAR JUMP to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provide a FAR procedure in the IO.ASM cod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bject to being overlayed when SYSINIT relocates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  This procedure is called RE_INIT.  This label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clared publi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  RE_INIT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should be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 PROC 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_INI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_INIT procedure is called by SYSINIT after MS-DO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 On entry, DS:0 points to a 100 hex byt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prefix which should be thought of as the hea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INIT and IO.ASM device driver code taken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normal program in that no memory is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 therefore if you allocate and load or exec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, you will probably overlay this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INIT itself is located in the TOP 10K of memory.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RITES THERE.  uThe space above the 100H byte head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:100 is available for temporary use during RE_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_INIT routine can be used to print headers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etc.and is handy for BIOS debugging.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this procedure simply do a RET.   RE_IN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ANGE ANY DOS REGISTERS OR FLAGS.  The ROLE of SYS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S initialization As soon as SYSINIT gains contro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OS initialization code, it determines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performing a scan if requested) and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paragraph and the size of SYSINIT, it relo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n high memory, it moves DO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_DOS_LOCATION to the FINAL_DOS_LOCATION as specif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IO.ASM.  It then does a FAR CALL to MSDOS.  MSDO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code which steps through the linked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and performs  the INIT call to eac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message is then printed out on the screen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ing the default devices, building driv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for the default block devices and installing a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MS-DOS does a FAR RET to SYSI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S-DOS initialization, MSDOS examines the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Blocks returned by the INIT call to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.  It uses the largest sector size it find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buffer size for all buffers.  For this reason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B's returned may not reflect the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disks but be used to reserve space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ble device with a larger sect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INIT then calls RE_INIT in the  BIOS (IO.ASM)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EM  to print headers or handle any oth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now be done via standard MS-DOS system calls.  (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ttempt to MODIFY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ntrol returns to SYSINIT from the  BIOS, SYS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s to open a file called CONFIG.SYS.  If foun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loaded in memory and all characters tu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.  It is then parsed looking for Keyword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, BUFFERS, SHELL = and so on.  Any new devi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, added to the linked list and installed via the 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  Character devices are added to the front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block devices are added to the end. 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CON device, for  instance,  would suppl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default device.  This provides great fac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reconfigure the BIOS at a later ti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INIT performs some "housekeeping" chores and  allo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memory it needs to protect the buffers,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 code and BIOS.  It sets the "owner"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a special value  to make sure the memory  is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located.  SYSINIT then closes all file handles*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tandard error, (handle 2) and then re-opens CON, AU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N.  This enables a new CON, AUX or PRN dev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 default ones.   SYSINIT allocate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and then does an OPEN of COMMAND.COM and load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.COM segment and offset are pushed on the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 final FAR RETURN to COMMAND.COM is made.  MS-DO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that COMMAND.COM will do is allocat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s transient and reload it.  The transient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hich contains the built in commands COPY, DI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TIME, etc resides in unprotected  memory when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into the transient program area (TPA)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verlaid by programs needing the space.  When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es to the COMMAND resident, the transi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 to see if a reload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TOMY OF A DEVIC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DOS calls the Block Device STRATEGY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Device Driver saves the ES and BX registers (ES: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to the request packet) and does a FA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DOS calls the INTERRUPT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Device Driver reads the COMMAND CODE (offset 2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packet) to figure out what kind of request this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urns out to be a WRITE. Through a dispatch t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sses to the disk wri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he Device Driver reads the UNIT CODE (offset 1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out which Disk Drive is suppose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Since the command is a disk write, the Device Driv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TRANSFER ADDRESS (offset 14),the SECTOR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ffset 18) and the START SECTOR (offset 20)  in th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and rea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The device driver writes the specified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t the beginning sector on the  drive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T CODE, the subunit defined   by this device dri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data from   the Transfer Address indic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After the transfer is complete, the device driver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back to the DOS on the status of the request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this by setting the DONE bit in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ffset 3 in the request packet).  It reports 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COUNT area of the request packet the 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 actually transferred (not necessary   if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ctors same as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The device driver does a FAR Return to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NO DATA ARE RETURNED IN REGIST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HAD AN ERROR OCCURRED, the driver would have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bit and the ERROR bit in the status word and  fil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code in the lower half of the  status wor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TORS ACTUALLY TRANSFERRED   MUST BE WRITT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 HEADER.   It is not sufficient just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bit of the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DRIVERS SHOULD PRESERVE THE STATE OF THE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all registers (including flags)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ime that the DOS calls the Interrupt Entry poi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driver, the DOS has room for about 40 to 5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internal stack.  It is recommended that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itially bringing up the DOS on your machin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problems by switching to a local stack for 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MS-DOS disks are divided into four logical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served Area (Boot Sector)  MS-DOS xxxxx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ile Allocation Tables in a series of logical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oot Directory logical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ogram/Data Area starting with 0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some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your own disk for xxxx (for non-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 or for nonremovable media such as hard disks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disk which your device driver presents to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onform to the above standard.  The physical layou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letely different.  For example,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 have implemented a partitioning schem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to allow it to be shared by multipl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In this case either the device driver or firm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take care of mapping the physical structure into an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logical layout.  A few manufacturers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the MS-DOS file system logically with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's file structure.  Once again,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the responsibility lies with the device driv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mware to make it look like an MS-DOS disk format.  .s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Area  .s1 The reserved area is a part of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t the beginning which MS-DOS will never look 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ypically used for boot purposes.  Some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ere not designed with MS-DOS in mind may choose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pecial with track 0.  In this case,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may be marked as reserved or the device driv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hoose to map MS-DOS's logical sector 0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rack 1 instead of track 0.  .s1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s will have first the difficulty fi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oot information into a single sector;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mats utilizing 128 or 250 byte sectors an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rmware support may require several sectors.  .s1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crib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MS-DOS 3.00, Microsoft is promoting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edia description table in the boot sector. This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both a physical (number of sectors, sides, tra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and a logical (number of FATs,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description of the disk layout.  Refer to the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table in the device drivers' chap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manual for further details.  This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table allows MS-DOS to accommodate for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which may be defined in the future or for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other manufacturers but not generatable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utility.  When your device driver reads the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for media determination, it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exists if the first byte of the boot sector inclu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jump (__ __ _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the ROM Must Do With the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erved area contains a boot sector (as it shoul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is bootable) the boot sector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ies: It must read in the first sect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verify that the first two files on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"IO.SYS" and "MSDOS.SYS" in that order.  Please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may choose to have your format utility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boot sectors for each disk format or cre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al boot sector which reads its own media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to determine where to find the first director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logically (the size of the reserved area and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ATS affect the placement of the directory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 (have the size of the reserved area and F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ed off on to track 1 or the other side.)  If the MS.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not found in the directory by the boot c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prompt the operator that he/she has atte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from a non-bootable diskette and that he/sh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bootable diskette to continue.  It is up to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how he/she should continue (strike a key or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responsibility of the boot sector is to rea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.SYS" and "MSDOS.SYS" files which it may assum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on the disk.  The boot sector must kno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where those files begin physically on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ight after the last direction sector) and read them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hand code the (combined) length of these fil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t sector.  You must also hand code the locati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y should be loaded into memory in the boot s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t sector must report only disk read erro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It must then transfer control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.SYS.  The boot sector does not need to worry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, as this will be loaded by MSDOS.SYS.  The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does not need to worry about IO.SYS and MSDOS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contiguous as they can only be placed on the dis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IS or SYS both of which insure that the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be able to SYS MSDOS 2.0 onto old 1.X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IBM PC, SYS was modified to allow the new MSDOS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laced on the diskette in a non-contiguous sit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O.SYS would still be contiguous because the new IO.SYS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smaller than the combined sizes of the old IO.S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.SYS).  This meant that the boot sector wa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loading in IO.SYS (although it still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eck that the MSDOS.SYS was the second fi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).  IO.SYS then became responsible for loa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non-contiguous MSDOS.SYS. This meant that logi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ate checking through the FAT entries had to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O.SYS because this logic normally resides in the not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MSDOS.SYS.  This logic was put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the IO.SYS so as to be overwritten once MSDO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loaded.  This technique should only be used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le to SYS in new, bigger MSDOS onto an old disk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no advantage if you do not have old dis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 the field.  If you are starting with 2.0,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on the disk comes the File Allocation Table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ost important data structure on the dis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re usually kept.  (It makes no sense to use 2 F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virtual RAM disk because in this case the media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amaged.)  The FAT is a linked list of pointers, o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allocation unit on the disk plus 2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 size = (3*number at sectors on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6-(3*number reserved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( 3*directory sect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)                                     2*(Sector siz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#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program will take care of creating a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.  (What happens if you tell it extra sectors?)  The F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l 1/2 byte entry for each allocation un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rea of the disk.  It also contains 2 extra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.  The first entry is an FFxA. This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of-file marker and is pointed to by unused FAT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00*). The first byte may be used for media de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 type "r" for Retry when a disk error occur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error occurs during I/O, your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port thenumber of sectors o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transferred.  If you just set the error b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will assume that it was able to rea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s since the sector count will be the same a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am booting up the DOS.  I see the MSDOS copy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on the screen, but then I get the message "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issing command interpre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nit is trying to OPEN COMMAND.COM prepara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ing it.  Some kind of disk error has occur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COMMAND is not on the disk, or perhap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a bad BPB and the DOS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am booting up the DOS.  I get the MSDOS copy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on the screen, but then I get the message "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issing /DEV/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nit has closed all file handles and is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opening them. The first file it opens is /DEV/C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your console device. The system file tab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ed for this device - it should  be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ot found, this indicates that some of your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has trashed the system file table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because you have BLOWN the MSDOS STACK ca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to write over the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is trying to read some sectors starting a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large or nonsensical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PB that you returned for the drive is BAD. 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IT and Build BPB device driv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 jump to SYSINIT, control never com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You may not have loaded DOS correctly with your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p loader.  SYSINIT must know exactly where DOS 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must be on a paragraph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If you are requesting a memory scan - don't.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value for the highest contiguous paragrap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Put a break point or some debugging code in RE_IN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f you are getting this far.  RE_INIT g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immediately after DOS re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SYSINIT is in the top of memory (as stated) 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Do you have any holes in memory?  If s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te memory so SYSINIT has a contiguous pie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was working great, but when I tri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new device, the system won'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failing to set the BREAK ADDRESS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INIT routine.  This points to th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memory after the device 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is working OK until I define a new driv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BIOS.  Then the system won't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at the INIT call to the block device driv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bably not being handled correctly. 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sed to return a DWORD pointer to an array of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S to  BPBs.  There should be one array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subunit that the device driver is defi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subunits is also returned by the I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device driver defines two drives, but when I t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drive B:, I get an "Invalid Drive Specific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not handling the INIT call to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ssary of MSDOS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ll (Zero) Terminated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ED and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s have two modes for I/O, "cooked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w".  Cooked mode is the default, and I/O in cooke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haracter at a time with control C check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BREAK is ON or OFF and depending on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(1-12 or XENIX reads and writes). RAW mode,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hand, really refers to absolutely RAW I/O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device in raw mode via the 44H function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programmers reference manual, ther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ntrol C checking, echoing or edit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e requesting program puts a device in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requests a write of 50,000 characters to the AU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, The Device Driver will  get a request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 50,000 characters from the buffer loct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ORD transfer address.  The driver will not retur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 is complete.  Obviously, this I/O will be f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cooked mode, MSDOS would perform a control C chec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ole after each single character write.  This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of 50,000 control C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SDOS 2.0, there is a system file table set up at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By the time command.com gets control,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s have been entered into the syste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 The first 4 devices ar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th entry (file handle 0) is Console Input which is op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NLY.  File handle 1 is Console Output - WRITE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2 is Standard Error output. Handle 3 is the AU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, and  Handle 4 is the PRN device.  As new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system file table, they are assigne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 When COMMAND.COM EXEC's a program, the "CHIL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"INHERITS" all of the handles that COMMAND.CO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.  IF you type  on the command line: PROG &lt; INFYLE 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YLE  This means that you want PROG to read its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FYLE instead of the CONsole and write its outp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YLE instead of to console out.  COMMAND.COM will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0 and open INFYLE it will DUP handle  Handle 0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close handle 1, standard out and open OUTF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now be assigned standard out. COMMAND will ex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 which will inherit this environment.  When PROG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andard in, or writes to standard out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rom and writing to INFYLE and OUTFYLE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00H byte Program Segment Prefix contains a set of 20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entries which is an index into the system fil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which it has open.  If the first entry in the P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value of 8, this means that the Program is usin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in the system file table as standard input.  This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device or a file.  If a child is EXEC'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s the files of its parent. The converse is not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child program which opens AUX as standard IN and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andard out returns, the Parent does not inher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f its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2.0 introduces another feature of XENIX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 The environment is an UP to 32K data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sists of  ASCIZ (null terminated) string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:  AAAA=BBBBBBB.  The end of the  environmen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wo consecutive nulls.  The word at 2CH i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prefix points to the segment containing the st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's environment.  New variables can be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by use of the MSDOS SET command. 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s have significance, the environment can not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Binary data.  When a parent proces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) exec's a child process, the child is giv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parent's environment.    Parameter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= which specifies the style of prompt to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re stored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employs a software memory management scheme. 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are either OWNED by processes or are free.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block has an ID number which is the initial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 Segment Prefix of a process in memory (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. Each block has a size as well.  When you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memory, there is a 16 byte ARENA BLOCK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t which identifies it and specifies how muc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's and DEALLOC's as described in the  MS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reference manual manipulate these block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a blocks form a linked list throughou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 file has a 512 byte header which contains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offsets and a table of relocation items.  There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wo fields which specify how much memo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ires.  Currently,  the "maxalloc" field is 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FF by the linker.  COM files are pure  binary and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tored anywhere to tell the MSDOS loader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memory they will require.  Both COM and EXE file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reasons will have all of memory allocated 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LLOC call which is not preceeded by a MODIFY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(to free up some memory) will fail.  Simply modif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allocated to your process and then all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s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Byte/FAT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T ID byte is the first byt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n  the DISK.  Before MSDOS 2.0, it wa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what media was in the drive.  The FAT ID byt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ed to be between F8 and FF hex.  This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sufficient range to cover all possible med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2.0 allows OEM's to use a less restrictive tech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the type of media.  It is suggest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M place a table in the boot sector of the disk. 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OEM information plus the Bios Parameter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lock contains a media identification byte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y value between 0 and FF Hex.   Neither the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nor the FAT ID byte  have any particular signific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OS except that the FAT ID byte has to b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8 to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byte may or may not have the same value as the F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byte.  The media byte is passed to the DOS as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Parameter Block and returned during the Media Che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BPB calls. The DOS compares the media byte in the BP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ed and if it is the same as before, does not buil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Parameter Block.  The significance of the medi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 FAT ID byte depends on whether you have decided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lock Device Driver IBM Format Compatible or non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Compatible.  You must indicate non IBM compa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etting bit 13 in the attribute word in the hea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driver.  With non-ibm format bit set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orded considerable flexibility in supporting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including IBM Format Media.  If you are 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,  use hard coded FATID bytes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in the drive.   The correspondence between FAT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and various media is defined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.   If you are non-IBM FORMAT compat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block device gets called by the DOS to do a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B, you are given  a pointer to a one-sector scr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What you should do is to read the boot sect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into that buffer and check the first byte. 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 E9 Hex, then it is the first byte of a 3 byte jum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Bios ParameterBlock table in the boot s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Media Byte of the BPB table and determine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the old one that was returned by the DOS. 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all you have to do is to set the done b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  The DOS will look at the returned media by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 has not been changed, it will not build a new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Block.  If the media byte is different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media byte in the request packet and give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DWORD pointer to the BPB in the scratch sector.  If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ooked at the boot sector, you did not see an E9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yte, there is no BPB table in the BOOT Sector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have to rely upon reading the FATID byte.  The F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byte is the first byte of the FAT which is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 of the disk if it is IBM format compatible.  You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econd sector into the scratch pad buff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upon the first byte in that sector, you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of the  currently defined BPB'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disk.  Consult the 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ist of the Currently Defined FATID bytes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ones that should be used.  Any other media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fined in the boot sector and should use a FAT ID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FH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