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1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up under CP/M 2.25 (latest CP/M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CP/M formatting program from COMREX to initialize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CP/M HDPART to partition the hard disk. 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irst pass because it is the only way to initial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hard disk driver, which is kept in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 you have created an MS-DOS partition,  you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 using HDFORMAT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signating  a  partition  as bootable under  HDPAR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partition table area.  It does not write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 the partition.  Therefore if you want to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will have to use HDFORMAT with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vailable  options  are /S (for system tracks)  and  /V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just as in FORMAT utility for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