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PC BIOS GENER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TRANSFER.BAT to transfer necessary files to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mkdi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ransfer epsonbi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reate new EPSONBIO.B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MAK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Put a fresh diskette in drive A.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verwrite all information on this diskette!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write volume label (currently QX16DOS098)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loader and system files (IBMBIO, IBMDOS, and COMMAND)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