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I - A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anuary 17, 1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: Robert Nakamura/ Dalen Boste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: Mike Ar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Bharat Sast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Mario Rosar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: Rathi Karw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ub: QX-16 allocation - reference your allocation request memo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dated to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 am allocating 17 systems to the Application software group - 3 for in-house use and 14 for software vendors. This is 4 less than your original request. This is because there is no need to send the 2 units to Microstuf - as I was told by Peter Bergman at CPD that they will be supporting that development program inclucing supplying hardware, and, the 2 units for Unison World are not needed according to Hong Lu. They already have 3 systems and that is adequate for their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f you have any questions feel free to discuss with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