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PSON LAN POSITION PAP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R. Karwan 3/6/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our strategy of building IBM compatible PCs, we have opened up the application of our computers to a wide range of needs, including LANs, using third party solutions. As such, with every application we feel is needed in the marketplace, we have to anlalyze the benefits of the three choices of build, buy or do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arke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proliferation of PCs in organizations, the need to interconnect them for information and resource sharing has evolved naturally. The market abounds with LAN products and at last count there are about 60 OEMs offering LANs - 20 of them for the IBM-PC. As there has been a lack of a de facto standard, most applications developed have been for narrow vertical markets. However, with the recent IBM announcement of PC-Network, matters are expected to change with almost all software vendors rallying behi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rket need they fill had long been establised by multi-user mini-computers. Compared to the size of the stand-alone desktop market, the market size may seem miniscule, but the revenue potential is quite significant. The shipment projection for 1985 is about 50,000 LAN systems connecting more than a quarter million PCs - about 8% of the PCs projected to be shipped in '85 - and 33% of multi-user system shipments. And the growth rate is expected to outpace the PC and minicomputer growth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os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Unlike the PC compatible business, with LANs, it is possible to build a network different in several elements, and still compatible with the application software developed for the IBM network. The elements of compatiblility will be DOS extensions (the redirector), Session layer to user-application interface (Network Control Block), the LocalNet 20 protocols of Sytek for the session, transport and network layers incorporated in the NETBIOS, and, functionally equivalent server behavior. This leaves a lot of flexiblility in the choice of the physical-link and server system hardware and software for price, features and performance positioning.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sidering the reality of available resources, we should identify the bare minimum set of products offered by Epson, which fit with off-the-shelf network products to offer a better system. For the immediate future we should leave the choice of physical link ( network interface boards, cables etc.) as a dealer level decision. LAN manufacturers will be coming out with a new version of their existing network interface boards offering IBM NETBIOS compatibility, possibly as soon as June  '85. So, our approach is to do nothing - except verify compatiblity with Mars. As for user workstation software, we can depend on PC-DOS 3.1 if Mars is a true clone. However, as we shall eventually have MS-DOS 3.1 for Jupiter, we will have our own workstation O.S supporting the LAN. Lastly, what we should attempt to offer with some uniqueness in the industry is our server product built on Jupiter. This should be built on top of Unix for ease of incorporating gateway functions for Modems and IBM communications (3270 etc.) in addition to file/print server functions. Such a capability is not possible with IBM's network software and requires a seperate PC dedicated for a gateway function. Such software has to come from as yet unidentified source or APD developed. This should provide Jupiter a ready application to fill as a server for a network of Epson, IBM and compatible machines.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