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Carl Perkins/EAI  MS 4-10</w:t>
        <w:tab/>
        <w:tab/>
        <w:tab/>
        <w:tab/>
        <w:tab/>
        <w:tab/>
        <w:t xml:space="preserve">  DATE:</w:t>
        <w:tab/>
        <w:t>February 12, 19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ab/>
        <w:t>Mike Arya/A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LAN for V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have received a proposal from Lancore Technologies Inc. for the development of Venus LAN hardware and software for their Core/45 file server. I am enclosing a copy of the proposal herewith which outlines the development tasks, schedule, development expenses and quantity commitments. Technically and functionally we feel the LAN is an adequate, but not outstanding, product. The reliability aspects of their hardware and server software (from Lifeboat, Sweden) is yet to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PD originally set out to develop a LAN for Venus (Genesis) which included an integrated multi-user business application package, the assumption was Venus would be a retail product. As such the development expense involved in putting together such a product was amply justified on a financial return on investment consideration. But Venus as it exists now, as  a relatively limited VAR product, cannot justify the development expense of even the modest Lancore based Venus LAN. However, the value of the experience gained by Epson in developing and selling LANs cannot be denied, and is the only justification for proceeding with the development of this pro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s you are well aware, APD has very limited technical and financial resources, and I want them focussed on the development of several very agressive new products, including networking, we are pursuing at the moment. In considering all these factors I have decided that APD will proceed further with the Venus LAN development effort only if all the Lancore contract expenses are to be borne by CPD. APD can contribute limited technical resources for contract negotiations, development, integration and testing, but any outside expenses for consultants hired for development and QA are to be paid by CP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let me know your decision as soon as possible and also complete and return the New Product Request form sent ear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st Reg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w:t>
        <w:tab/>
        <w:t>Giles Gun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hi Karw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harat Sast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ve Se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N. Ushijima/ CP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eter Bergman/CPD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