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I - A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February 14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: Mario Del Rosa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 Rathi Kar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ub: QX-16 MS-DOS 2.11 Rel. 0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f: your memo dated Feb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Regarding your first point, the problem relates to 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ciency as we cannot do a programmatic hard reset of the F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Regarding your second point, this problem is exhibi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ftware which directly programs the 6845 (like som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s). This again is a hardware incomatiblity issu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 centering is needed after every boot,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mplished by adjusting the horizontal sync on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Regarding your third point, you have misread the re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tated condition is not when printer is attached, but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n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The answer to your last point is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:</w:t>
        <w:tab/>
        <w:t xml:space="preserve">Mike Ary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harat Sas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len Bost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iles Gun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