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spacing w:lineRule="auto" w:line="240" w:before="0" w:after="0"/>
        <w:ind w:left="720" w:right="720" w:hanging="0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u w:val="single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u w:val="single"/>
          <w:lang w:val="en-US"/>
        </w:rPr>
        <w:t>MEM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ate: May 31, 19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o: Bharat Sastr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rom: Rathi Karw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ubject: request for switching working day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 xml:space="preserve">As I have some personal problems which require my attention on a weekday during the month of June, I would like to work Saturdays and take Fridays off in June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