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X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1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up under CP/M 2.25 (latest CP/M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Us� CP/� formattin� progra� fro� COMRE� t� initializ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Us� CP/� HDPAR� t� partitio� th� har� disk� Thi� mus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rs� pas� becaus� i� i� th� onl� wa� t� initializ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hard disk driver, which is kept in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I� yo� hav� create� a� MS-DO� partition�� yo� wil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 using HDFORMAT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Designatin� � partitio� a� bootabl� unde� HDPARԠ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th� partitio� tabl� area�� I� doe� no� wri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partition�� Therefor� i� yo� wan� t� boo� fr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will have to use HDFORMAT with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vailabl� option� ar� /� (fo� syste� tracks�� an� /</w:t>
      </w:r>
      <w:r>
        <w:rPr/>
        <w:t xml:space="preserve">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just as in FORMAT utility for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