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AI - A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anuary 22, 1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: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: Rathi Karw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: QX-16 documentation and sche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 have received the draft version of QX-16 Technical Reference Manual and latest schematics and have placed them in Document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s most of you know, the release dates for MS-DOS and GW-BASIC have slipped to Feb.1 and Jan. 28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Mike Ary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le Baubli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hel Castro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harat Sast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ve Se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len Boste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nnis Chen</w:t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iles Gu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obert Nakamu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v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Mario Del Rosari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ve Ta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