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RUCTIONS TO RUN TERMINAL.C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3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EILIANG 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o� emulate� VT-10� o� QX-16� i� only ru� at 960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 T� ru� thi� progra� yo� mus� hav� � ICR� car�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dip switchs in the back of the QX-16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  #7   #6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down up   monochrome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up   up   80*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boo� MS_DOӠ o� QX-16�� th� progra� wil� onl� wor� o� QX-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� BIO� versio� 2.2� o�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t� connec� va� throug� BRIDG� yo� mus� se� por� 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600 baud rate, no parity, 1 stopbit and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afte� yo� se� u� th� communicatio� line�� yo� ca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rl x :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� �: toggl� th� combine� ke� wil� prin� ou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screen, the next toggle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ift prtSc : the combined key will do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