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 xml:space="preserve">   February 21, 1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r. Bob Ly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TEK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25 Charleston 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untain View, CA. 94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r Mr. Ly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It was a pleasure talking to you yesterday. As indicated during our telephone conversation, I would like to receive information about licensing your LocalNet protocols. Also, besides these protocols let me know if you will be licensing other components of your broadband LAN to O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With best reg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 xml:space="preserve">  Sincer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(Rathinder Karw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:  M. Ar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. Sastr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