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00" w:after="0"/>
        <w:ind w:left="0" w:right="0" w:firstLine="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Me.doc - 3/06/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rodu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information in this document may be important to you, such as details on the use of many printers.  But other information may not make much sense, depending on how conversant you are with personal computing, word processing, and Microsoft Word.  If something sounds like incomprehensible technical jargon, ignore it for now.  As you become a sophisti</w:t>
        <w:softHyphen/>
        <w:t>cated user of Microsoft Word, you may desire some of this infor</w:t>
        <w:softHyphen/>
        <w:t>ma</w:t>
        <w:softHyphen/>
        <w:t>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 is designed for the IBM PC, IBM PC XT and IBM PCjr.  It should also work on the IBM Portable Computer.  If you are working with a machine that has only one drive, see "The Default Data Drive and Electronic Drives" sec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crosoft Word manual lists many printers for which there are printer drivers included on the Utilities disk.  In addition, there are several drivers on the disk which are not listed in the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a special driver called TTYWHEEL.PRD now supports almost every type of daisywheel or other impact printer.  This generic printer driver stops the printer to allow you to change type faces in the middle of documents.  It also underlines and doublestrikes.  It does not support such advanced features as proportional spacing,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supplies full-featured drivers for the Diablo 620 and 630 printers.  They are called D620.PRD and D630.PRD respectively.  This is in addition to D630A.PRD which is designed for the Diablo 630 AP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rivers have been produced by printer manu</w:t>
        <w:softHyphen/>
        <w:t>facturers for use with Microsoft Word, and are supplied on the Utilities disk as a courte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 MICRONICS Delta, Radix, Gemin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TA.PRD and RADIX.PRD files were supplied for the GEMINI 10x/15x, DELTA 10/15 and RADIX 10/15 series printers.  Contact Star Micronics at (714) 768-4340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NESMANN TALLY MT160, MT180, M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1X.PRD was supplied for the MT160 and MT180 series printers.  The MT80.PRD was supplied for the MT80 Spirit printer.  Contact Mannesman Talley at (206) 251-5524/5593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IDATA 82, 83,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KI92.PRD file partially supports Okidata printer models 82, 83, and 84. Contact Okidata at 1-800-OKIDATA for information on getting the best possible performance from the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NNOUNCED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additional .PRD files, AUX1.PRD and AUX2.PRD, are reserved for unannounced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SON F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printers, such as the EPSON FX, accept 8.5" wide paper but only print 8" lines.  When using these printers, change the paper width to 8 inches with the Format Division command.  This will correct problems and result in properly centered docu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to Print Your Scree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 can obtain a printed copy of the image on your screen at any time.  The basic command is to press the "PrtSc" key while holding the shift key depressed.  However, there are variations.</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pPr>
      <w:r>
        <w:rPr>
          <w:rFonts w:eastAsia="modern d" w:cs="modern d" w:ascii="modern d" w:hAnsi="modern d"/>
          <w:b/>
          <w:bCs/>
          <w:color w:val="000000"/>
          <w:sz w:val="20"/>
          <w:szCs w:val="20"/>
          <w:lang w:val="en-US"/>
        </w:rPr>
        <w:t>(1)</w:t>
      </w:r>
      <w:r>
        <w:rPr>
          <w:rFonts w:eastAsia="modern a" w:cs="modern a" w:ascii="modern a" w:hAnsi="modern a"/>
          <w:color w:val="000000"/>
          <w:sz w:val="24"/>
          <w:szCs w:val="24"/>
          <w:lang w:val="en-US"/>
        </w:rPr>
        <w:t xml:space="preserve"> Nothing special is required if you do not have a graphics card or if you are operating in a non-graphics mode (starting word with the command "word/c").</w:t>
      </w:r>
    </w:p>
    <w:p>
      <w:pPr>
        <w:pStyle w:val="Normal"/>
        <w:bidi w:val="0"/>
        <w:spacing w:lineRule="auto" w:line="240" w:before="0" w:after="0"/>
        <w:ind w:left="0" w:right="0" w:hanging="0"/>
        <w:jc w:val="left"/>
        <w:rPr/>
      </w:pPr>
      <w:r>
        <w:rPr>
          <w:rFonts w:eastAsia="modern d" w:cs="modern d" w:ascii="modern d" w:hAnsi="modern d"/>
          <w:b/>
          <w:bCs/>
          <w:color w:val="000000"/>
          <w:sz w:val="20"/>
          <w:szCs w:val="20"/>
          <w:lang w:val="en-US"/>
        </w:rPr>
        <w:t>(2)</w:t>
      </w:r>
      <w:r>
        <w:rPr>
          <w:rFonts w:eastAsia="modern a" w:cs="modern a" w:ascii="modern a" w:hAnsi="modern a"/>
          <w:color w:val="000000"/>
          <w:sz w:val="24"/>
          <w:szCs w:val="24"/>
          <w:lang w:val="en-US"/>
        </w:rPr>
        <w:t xml:space="preserve">  If you are using a graphics card and starting Word by typing "word," but do not have a Hercules card, you must run the DOS supplemental program GRAPHICS.COM before you start WORD.  This allows printing the screen on an IBM Graphics Printer or an Epson printer.</w:t>
      </w:r>
    </w:p>
    <w:p>
      <w:pPr>
        <w:pStyle w:val="Normal"/>
        <w:bidi w:val="0"/>
        <w:spacing w:lineRule="auto" w:line="240" w:before="0" w:after="0"/>
        <w:ind w:left="0" w:right="0" w:hanging="0"/>
        <w:jc w:val="left"/>
        <w:rPr/>
      </w:pPr>
      <w:r>
        <w:rPr>
          <w:rFonts w:eastAsia="modern d" w:cs="modern d" w:ascii="modern d" w:hAnsi="modern d"/>
          <w:b/>
          <w:bCs/>
          <w:color w:val="000000"/>
          <w:sz w:val="20"/>
          <w:szCs w:val="20"/>
          <w:lang w:val="en-US"/>
        </w:rPr>
        <w:t>(3)</w:t>
      </w:r>
      <w:r>
        <w:rPr>
          <w:rFonts w:eastAsia="modern a" w:cs="modern a" w:ascii="modern a" w:hAnsi="modern a"/>
          <w:color w:val="000000"/>
          <w:sz w:val="24"/>
          <w:szCs w:val="24"/>
          <w:lang w:val="en-US"/>
        </w:rPr>
        <w:t xml:space="preserve">  If you have a Hercules Graphics Card, you need the files HARDCOPY.COM and PRINTER.DEF from the Microsoft Word Utilities Disk, to use PrtSc.  HARDCOPY.COM is an extension to DOS for screen printing. PRINTER.DEF is a printer definition file for the IBM dot matrix printer.  These files allow you to print the screen on the IBM Graphics Printer or an Epson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stall the Hercules print screen support, first start DOS and insert the Microsoft Utilities Disk in drive A. Then type:  HARDCOPY PRINTER.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COPY.COM and PRINTER.DEF may be copied to your DOS or Microsoft WORD Program 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int the display, use one of the following command lines:</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tart Word with</w:t>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equence to Print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w:t>
        <w:tab/>
        <w:tab/>
        <w:tab/>
        <w:tab/>
        <w:t>&lt;PrtSc&gt; &lt;space&gt;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ab/>
        <w:tab/>
        <w:tab/>
        <w:t>&lt;PrtSc&gt; &lt;1&gt;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h</w:t>
        <w:tab/>
        <w:tab/>
        <w:tab/>
        <w:tab/>
        <w:t>&lt;PrtSc&gt; &lt;1&gt;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further information contact: </w:t>
      </w:r>
    </w:p>
    <w:p>
      <w:pPr>
        <w:pStyle w:val="Normal"/>
        <w:bidi w:val="0"/>
        <w:spacing w:lineRule="auto" w:line="240" w:before="200" w:after="0"/>
        <w:ind w:left="720" w:right="129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cules Computer Technology</w:t>
      </w:r>
    </w:p>
    <w:p>
      <w:pPr>
        <w:pStyle w:val="Normal"/>
        <w:bidi w:val="0"/>
        <w:spacing w:lineRule="auto" w:line="240" w:before="200" w:after="0"/>
        <w:ind w:left="720" w:right="129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0 Ninth Street, Suite 210</w:t>
      </w:r>
    </w:p>
    <w:p>
      <w:pPr>
        <w:pStyle w:val="Normal"/>
        <w:bidi w:val="0"/>
        <w:spacing w:lineRule="auto" w:line="240" w:before="200" w:after="0"/>
        <w:ind w:left="720" w:right="129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rkeley, CA  94710</w:t>
      </w:r>
    </w:p>
    <w:p>
      <w:pPr>
        <w:pStyle w:val="Normal"/>
        <w:bidi w:val="0"/>
        <w:spacing w:lineRule="auto" w:line="240" w:before="200" w:after="0"/>
        <w:ind w:left="720" w:right="129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5) 540-6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lling Chec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spelling checkers that work directly with Microsoft Word (read and write documents without any conversion required)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D PLUS FOR THE IBM PC FOR MICROSOFT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ed retail price $150.  Call Oasis Systems (619) 222-1153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HOUSE PROOFREADER FOR MICROSOFT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ggested retail price $50.  Call Wang Electronic Publishing (212) 564-0746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Data Drive and Electronic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 is smart.  There is a command for specifying a default drive for data, but it's rarely needed.  If you use a two-drive floppy system, Word automatically uses B as the drive for files and documents.  If you start from a hard disk or use a RAMdrive (or other electronic drive), Word assumes that the drive from which you start is the drive fo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for changing the default data drive is Transfer Options.  You may preserve a non-standard Transfer Option default setting between editing sessions by starting Word with "wor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RAMdrive, keep the Program disk in Drive A to start Word.  Once Microsoft Word comes up on the screen, you may remove the Program disk and use Drive A for a data disk.  [For detailed instructions on how to use Microsoft WORD with RAMDrive, see page xxxviii of the manual (Microsoft Word 1.1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running Word on the PCjr ── or any 128K computer with just one drive ── Word will automatically adapt itself to your configuration.  However, performance is degraded compared to a system which has at least 192K and two driv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 Form Lett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Word 1.10 includes a powerful merge feature which allows the generation of "personalized" mail and the creation of other mass-produced yet individualized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older-generation merge programs, Microsoft Word's power includes condi</w:t>
        <w:softHyphen/>
        <w:t>tionals ── so the program will check a data file and automatically print different language in consecutively produced letters or other documents.  For example, you might send people in one city a somewhat different letter than people in another, or send customers doing more than a certain amount of business a special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form of the conditional command is language imbed</w:t>
        <w:softHyphen/>
        <w:t>ded in the document which says, in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h and such is so and so, THEN print this or that, OTHERWISE print this other thing ── or don't print anything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tatements can be nested, and put to clever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of Microsoft Word Update 1.1, documents the use of the merge fea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larifications and elaborations may be helpful to the expert user of the Print Merg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ping Final Delimi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necessary to include the closing delimiter (») if that delimiter is the last character of a paragraph.  In other words, a paragraph mark (not always displayed on the screen) can double as a closing delimiter (»).  There are circumstances in which this is help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however, that if a paragraph mark follows an instruction, it will always be included as part of the form letter, often inserting an extra blank line.  This of particular concern for IF-ELSE-ENDIF, NEXT, and INCLUDE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xtension is specified, WORD will append ".DOC" to the name of the header or data files.  However, if a period is in</w:t>
        <w:softHyphen/>
        <w:t>cluded as part of the name, no extension will be appended.  That is, "mergdata" and  "mergdata.doc" both indicate "mergdata.doc," while "mergdata." indicates "mergdata" (with no exten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I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always use the full filename of the file to be included (i.e., append ".DOC" to the end of the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 Data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s or tabs may be included in a field value if the field is surrounded by qu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quotation marks (") are to be included in a field value (in other words, if you want the quotation marks to print), you must use two quotes for every quote in the field value.  That way, the quotation marks to be printed will be inside the quota</w:t>
        <w:softHyphen/>
        <w:t>tion marks that Word reads as instructions.  There should be no spaces between the quotation ma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values take on the formatting characteristics (attributes) of the first character after the « symbol, which may or may not be the first character of the field n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RGE: Conditional Text (IF instru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dition is true in an IF-ELSE-ENDIF instruction, the text between the IF and ELSE clauses is inserted into the form letter.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ut-of-stock="yes"»Due to unexpected demand... «else»your order will be shipped... «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ut-of-stock' field in the curent data record has a value of "yes," the text "Due to unexpected demand..." will be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ng Null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o check whether a field is null in the current data record (e.g., there are two consecutive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example above could be re-ph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ckorder»Due to unexpected demand... «else»your order will be shipped... «end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ould then have the actual backorder values in the data record.  This test checks for any value for 'backorder';  if there is any value, the test is true (regardless of what the value 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 NEXT Instruction (e.g., 3-up lab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NEXT instruction if you want to format more than one record per page ── for example, if you are using four data records on every page of a report (see page C-12 of the Version 1.1 update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you don't want to insert blank lines between each data record, the NEXT instruction should be on the same line as «employ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Microsoft Word, it is easy to print 3-up mailing labels (sheets of labels with three labels on each line).  This is accomplished using the same technique as printing text in multiple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 the Format Division command to print in three (or however many) colum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just the "space between:" value for your particular label 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each column of labels you want to print, put a separate label occurence in the main document.  For example, to print labels three acr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label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and NEXT instructions are on the same line as the address to prevent an extra line between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hoose to break your mailing address into multiple fields instead of a single field, consider separating each field with a new line character ("Shift-Enter") or a new paragraph character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lso that, using this technique, each label should have the same number of lines in it to format properl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d">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