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PC BIOS GENER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Use TRANSFER.BAT to transfer necessary files to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mkdi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transfer epsonbi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Create new EPSONBIO.B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MAK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Pu� a fresh diskette in drive A.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overwrite all information on this diskette!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write volume label (currently QX16DOS098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loader and system files (IBMBIO, IBMDOS, and COMMAND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