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prd.doc   Mar 1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PRD program will be able to convert between prd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out parameters, the program will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D to Text conversion (pres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xt to PRD conversion (press 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nvoke the program with parameters in this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or /P, PRD file name, Tex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o be written already exists, it comes back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 to confirm overwriting of existing file &lt;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unless 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while entering a filename to cance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will contain a sequence of entities (values/strings)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one or more (or any combination)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entities, the file can also contain labels which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VPRD program. These labels may not conta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and must have a ':' as thei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the following info into the text file (only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har Wid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ha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C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nt directory described in the binary prd fil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plicit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ill have the following contents in this or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ntity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in:          smallest hor. printer he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Min:          smallest ver. printer head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Type:     printer type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pace:      microspace justifi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nterface: serial interfac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 strings will be used in the text file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struc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#     : beginning of description of a font whose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}F      : end of a fo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#     : beginning of a chacter width table whose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 is a unique integer (unique amongst width table numb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tted sequentially by the convert program when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verted to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W      : end of a character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#     : beginning of a Character Translation Table whose number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# is a unique integer (unique amongst T numbers )al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by the convert program when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T      : end of a 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      : beginning of P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P      : end of P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CD entry in the text file will b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             /* char translation tabl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WTP (and CTP) have the following mean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 = W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 = T#       =&gt;    The # signifies the number of the WT or T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 = NIL      =&gt;    no tabl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 = #        =&gt;    font is fixed pitch, the width is given by # i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P = NIL      =&gt;    no tabl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D will have the following fiel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#  /* only for long PC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:#    /* only for long PC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: quoted string (double quotes)    /* This field can be om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is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uble quotes inside a PCS sh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aMin:12 dyaMin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Type:1 Microspace:0 SerialInterface:49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Ds: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ize: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s:7 7 7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1 "^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0 "^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ize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s:12 12 12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0 "^[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0 "^[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}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Ds: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ize: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s:W0 W0 W0 W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1 "^O^[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0 "^[H^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ize:144 chFirst:32 chLast: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:144   33:60    34:96    35:144   36:144   37:144   38:144   39: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:72    41:72    42:144   43:144   44:84    45:144   46:72    47: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:144   49:96    50:144   51:144   52:144   53:144   54:144   55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:144   57:144   58:72    59:72    60:120   61:144   62:120   63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:144   65:144   66:144   67:144   68:144   69:144   70:144   71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:144   73:96    74:132   75:144   76:144   77:144   78:144   79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:144   81:144   82:144   83:144   84:144   85:144   86:144   87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:120   89:144   90:120   91:96    92:120   93:96    94:144   95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:60    97:144   98:132   99:132   100:132  101:144  102:120  103: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4:132  105:96   106:108  107:120  108:96   109:144  110:132  111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2:132  113:132  114:132  115:144  116:132  117:144  118:144  119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0:120  121:144  122:120  123:108  124:60   125:108  126: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}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SD:1 chFirst:128 chLast: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:67 44 </w:t>
        <w:tab/>
        <w:t xml:space="preserve">  129:117 34 </w:t>
        <w:tab/>
        <w:t>130:101 39</w:t>
        <w:tab/>
        <w:t xml:space="preserve"> 131:97 94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:97 34 </w:t>
        <w:tab/>
        <w:t xml:space="preserve">  133:97 96 </w:t>
        <w:tab/>
        <w:t xml:space="preserve"> 134:97 0 </w:t>
        <w:tab/>
        <w:t xml:space="preserve">  135:99 44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6:101 94 </w:t>
        <w:tab/>
        <w:t xml:space="preserve"> 137:101 34 </w:t>
        <w:tab/>
        <w:t xml:space="preserve">138:101 96 </w:t>
        <w:tab/>
        <w:t xml:space="preserve">139:105 34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:105 94 </w:t>
        <w:tab/>
        <w:t xml:space="preserve"> 141:105 96  142:65 34 </w:t>
        <w:tab/>
        <w:t xml:space="preserve"> 143:65 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4:69 39  </w:t>
        <w:tab/>
        <w:t xml:space="preserve"> 145:97 0 </w:t>
        <w:tab/>
        <w:t xml:space="preserve">  146:65 0 </w:t>
        <w:tab/>
        <w:t xml:space="preserve">  147:111 94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8:111 34 </w:t>
        <w:tab/>
        <w:t xml:space="preserve"> 149:111 96  150:117 94 </w:t>
        <w:tab/>
        <w:t xml:space="preserve">151:117 96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2:121 34 </w:t>
        <w:tab/>
        <w:t xml:space="preserve"> 153:79 34 </w:t>
        <w:tab/>
        <w:t xml:space="preserve"> 154:85 34 </w:t>
        <w:tab/>
        <w:t xml:space="preserve"> 155:99 47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6:35 0 </w:t>
        <w:tab/>
        <w:t xml:space="preserve">   157:89 61 </w:t>
        <w:tab/>
        <w:t xml:space="preserve"> 158:80 0 </w:t>
        <w:tab/>
        <w:t xml:space="preserve">  159:102 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0:97 39  </w:t>
        <w:tab/>
        <w:t xml:space="preserve"> 161:105 39  162:111 39 </w:t>
        <w:tab/>
        <w:t xml:space="preserve">163:117 39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:110 126</w:t>
        <w:tab/>
        <w:t xml:space="preserve"> 165:78 126  166:97 95 </w:t>
        <w:tab/>
        <w:t xml:space="preserve"> 167:111 95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8:168 0  </w:t>
        <w:tab/>
        <w:t xml:space="preserve"> 169:169 0 </w:t>
        <w:tab/>
        <w:t xml:space="preserve"> 170:170 0 </w:t>
        <w:tab/>
        <w:t xml:space="preserve"> 171:171 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2:172 0  </w:t>
        <w:tab/>
        <w:t xml:space="preserve"> 173:173 0 </w:t>
        <w:tab/>
        <w:t xml:space="preserve"> 174:60 61 </w:t>
        <w:tab/>
        <w:t xml:space="preserve"> 175:62 61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0  mod:0 "^[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4 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8  mod:0 magic:0 value:127 "^[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14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 mod:1 magic:0 value:85 "^[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24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28 mod:3 magic:0 value:0 "^[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34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38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42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46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50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54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58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62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66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28 mod:0 "^[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32 mod:0 "^[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36 mod:0 "^[4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0 mod:0 "^[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44 mod:3 magic:0 value:0 "^[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150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154 mod:2 magic:0 value: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160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64 mod:3 magic:0 value:0 "^[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170 mod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74 mod:0 magic:0 value:0 "^[S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0 mod:0 "^[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84 mod:0 magic:0 value:0 "^[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:190 mod:0 "^[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