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nerate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KFORM.BAT to create new FORMAT.COM, assuming that neither LOADE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ddress of boot (symbol in FORMAT.MAP) changed.  If eith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n MKFORM.INP must be modified before using MKFORM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type in "mkform /" if switch character is default ("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 in "mkform -" if switch character is minus sign (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MKFORM.INP file automatically cuts out boot lo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s it into FORMAT.COM.  The following describe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KFORM.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Look up address of variable &lt;boot&gt; in format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urrently =14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 debug load in &lt;forma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is makes segment registers identical to FORM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of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n debug load in LOADER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urrently, boot loader code found at 7d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In debug load in &lt;forma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Now move boot loader sector into location &lt;boo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Write the file &lt;format.com&gt;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&lt;format.com&gt; is the on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1984</w:t>
        <w:tab/>
        <w:t>Vuong Quy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85  modified by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