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720" w:right="72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VAX Virtual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is system will be made up of the followin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VAX running under UNIX there will be 3 program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Format : This generates the boot sector (with BPB etc.), F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Directory sector files. The other data sector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generated on demand by the serv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Server : This is a disk server program which commun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the block device driver on the PC. The packe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is as below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H (^A) | Sequence # (2 ASCII digits) | Command#(1 ASCII Digit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(Encoded as below) | EOP (^W) | 2 ASCII digits for checksu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data encoding is to convert control and binar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harmless printing characters which can be transmitted without problem over the RS-232 channel and through Bridge. It is accomplished with the following schem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  <w:tab/>
        <w:t xml:space="preserve">Use 7dH and 7eH as escap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  <w:tab/>
        <w:t>20H to 7cH transmitted a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  <w:tab/>
        <w:t>7fH to dbH translated to 7dH, 20H to 7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  <w:tab/>
        <w:t>dbH to 1aH translated to 7eH, 20H to 7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  <w:tab/>
        <w:t xml:space="preserve">7dH </w:t>
        <w:tab/>
        <w:tab/>
        <w:t xml:space="preserve"> translated to 7dH,7d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  <w:tab/>
        <w:t xml:space="preserve">7eH </w:t>
        <w:tab/>
        <w:tab/>
        <w:t xml:space="preserve"> translated to 7eH,7e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re are 3 command codes defined at present. Command cod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Reply. Command code 1 for send sector. Command code 2 for recieve sector. Command codes 1 and 2 have a 3 ASCII digit sub-field for logical secto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Dos2Ux : This makes up the last utility on the VAX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the VAX virtual disk. This reads the directory and F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sector files on the VAX virtual disk and  gener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Unix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e PC there is a block device driver specified in the config.sys for installation at boot. The following device driver command perform the indicated functio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- Initialization : Installs the RS-232 interrupt driver and 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the console in direct communic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port for login and server invocat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needed. This may later be enhanced wher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interaction is specified in a script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is performed automatically at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- Media check    : Local response to the DOS with media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changed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- Build BPB</w:t>
        <w:tab/>
        <w:tab/>
        <w:tab/>
        <w:t xml:space="preserve">   : Communicates with the VAX server and fe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the boot sector (command code 1) and extr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the BP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- IOCTL input    : this is an unsupported character mod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and returns with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- Input</w:t>
        <w:tab/>
        <w:tab/>
        <w:tab/>
        <w:t xml:space="preserve">    : Request broken up into a sequence of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sector transfer request from the  V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- Non destructive : Unsupported character mode command.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put (no wait)   with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- Input status</w:t>
        <w:tab/>
        <w:t xml:space="preserve">   :          - d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- Input flush     :          - d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 - Output          : Request broken up into a sequence of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 sector transfers to V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 - Output with     : Executed as Output (comm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 - Output status  : Unsupported character mode command. Error 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 - Output flush   :           - d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 - IOCTL output   :           - do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 - Device Open    : Local dummy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 - Device close   : Local dummy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 - Removable media: Return with busy status (bit 9)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  non-removable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